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1035</wp:posOffset>
            </wp:positionH>
            <wp:positionV relativeFrom="paragraph">
              <wp:posOffset>-428625</wp:posOffset>
            </wp:positionV>
            <wp:extent cx="975995" cy="129476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Závěrečný  účet města Veltrusy za rok 20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§17 zákon Č.250/2000 Sb., o rozpočtových pravidlech územních rozpočtů, ve zně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platných   předpisů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daje o plnění příjmů a výdajů za rok 2015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údaje jsou v tis.Kč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276"/>
        <w:gridCol w:w="1418"/>
        <w:gridCol w:w="138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válený rozpoč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čtová opatř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avený rozpoč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ění k 31.12.20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% plnění k upravenému rozpočt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1-Daňové příj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4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77,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2-nedaňové příj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3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2,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3-kapitálové př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4-Přijaté dot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5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511,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jmy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89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08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.261,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,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5-Běžné výda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8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947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řída 6-kapitálové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11,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daje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89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.57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758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do: Příjmy- výda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503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řída 8-financov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jaté úvěry a půjč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látky úvěr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5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rezerv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nd sociál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tředky minulých 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.003,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nancování cel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5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4.503,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aje o plnění rozpočtu příjmů, výdajů a o dalších finančních operacích v plném členění podle rozpočtové skladby jsou obsaženy v příloze č.1 a č.2 a  jsou k nahlédnutí na městském úřadu u  účetní  (výkaz Fin 2-12, rozbor čerpání příjmů a výdajů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Čerpání rozpočtu města</w:t>
      </w:r>
    </w:p>
    <w:p>
      <w:pPr>
        <w:pStyle w:val="TextBody"/>
        <w:jc w:val="both"/>
        <w:rPr/>
      </w:pPr>
      <w:r>
        <w:rPr>
          <w:sz w:val="22"/>
          <w:szCs w:val="22"/>
        </w:rPr>
        <w:t>Hospodaření města za rok 2015 skončilo přebytkem rozpočtu ve výši 12,0 mil. Kč. Tak jak bylo předpokládáno při tvorbě a úpravách rozpočtu města na rok 2015, k financování výdajů  mimo rozpočtových příjmů, byly použity i prostřeky minulých let na splátky úvěru ve výši 2,5 mil. Kč. Celkové příjmy za rok 2015 činily 44,2 mil. Kč, tj. o 26,17 % více než předpokládal upravený rozpočet. V roce 2015 byly uskutečněny výdaje v souhrnné částce 29,7 mil. Kč. Čerpání běžných výdajů dosáhlo 26,9 mil. Kč, z plánovaných 26,5 mil. Kč, což představuje plnění ve výši 101,76 %. V oblasti kapitálových výdajů bylo vyčerpáno 2,8 mil. Kč, což je 34,7 % z plánovaných investic zařazených do rozpočtu města pro rok 2015.  Meziročně došlo k poklesu  neuskutečněných investic o 2,4 mil. Kč. Mezi nejvýznamnější investiční akce roku 2015 patřily investice do nákupu svozového vozidla na odvoz bioodpadu z města  ve výši 2,5 mil. Kč, do vybavení ŠJ ZŠ konvektomatem  ve výši 0,2 mil. Kč a  následované  investicemi do kanalizace a veřejného osvětlení celkem ve výši 0,1 mil. Kč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Zadluženos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Úvěr ve výši 9.479.974,76 Kč se využil jako spolufinancování na akci „Dopravní zklidnění centra města. Splácení jistiny započalo od 7/2014 </w:t>
      </w:r>
      <w:r>
        <w:rPr>
          <w:rFonts w:eastAsia="Times New Roman" w:cs="Times New Roman" w:ascii="Times New Roman" w:hAnsi="Times New Roman"/>
          <w:lang w:eastAsia="cs-CZ"/>
        </w:rPr>
        <w:t>.  K 31.12.2015   zbývá uhradit 5.73 mil. Kč Kč.</w:t>
      </w:r>
    </w:p>
    <w:p>
      <w:pPr>
        <w:pStyle w:val="Normal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ěsto Veltrusy nevede hospodářkou činnost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Údaje o hospodaření s majetkem a dalších finančních ope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az „Rozvaha“, „Výkaz zisků a ztráty“ a „Příloha“ účetní závěrky jsou k nahlédnutí na městském úřadu u účetní. Výkazy a příloha obsahují údaje o stavu a vývoji majetku za běžný rok včetně popisu významných vlivů změny stavů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v účelových  fondů a finančních aktiv. </w:t>
      </w:r>
      <w:r>
        <w:rPr>
          <w:rFonts w:cs="Times New Roman" w:ascii="Times New Roman" w:hAnsi="Times New Roman"/>
          <w:sz w:val="24"/>
          <w:szCs w:val="24"/>
        </w:rPr>
        <w:t>Město Veltrusy nemá zřízen žádný fond.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spodaření příspěvkových organizací zřízených městem</w:t>
      </w:r>
      <w:r>
        <w:rPr>
          <w:rFonts w:cs="Times New Roman" w:ascii="Times New Roman" w:hAnsi="Times New Roman"/>
        </w:rPr>
        <w:t>. Finanční vypořádání a účetní závěrky  PO za rok 2015 schváleny zastupitelstvem, dne 16.3.2016, z.č. 18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15"/>
        <w:gridCol w:w="803"/>
        <w:gridCol w:w="998"/>
        <w:gridCol w:w="1267"/>
        <w:gridCol w:w="1399"/>
        <w:gridCol w:w="1596"/>
        <w:gridCol w:w="1224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ících K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nd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mě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FKS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 rezervn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Fond reprodukce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etk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ledek hospodařen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 hlavní činnos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sledek hospodaření z vedlejší činnost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vod zřizovateli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ákladní škol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39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řská škol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oční účetní závěrky zřizovaných příspěvkových organizací včetně všech zákonem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ředepsaných výkazů jsou založeny na městském úřadě u účetní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spodaření organizací založených měste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Město nemá zřízené žádné organizace.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yúčtování finančních vztahů ke státnímu rozpočtu a ostatním rozpočtům veřejné úrovně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tace do rozpočtu obce za rok 2015 činily </w:t>
      </w:r>
      <w:r>
        <w:rPr>
          <w:rFonts w:cs="Times New Roman" w:ascii="Times New Roman" w:hAnsi="Times New Roman"/>
          <w:b/>
          <w:sz w:val="24"/>
          <w:szCs w:val="24"/>
        </w:rPr>
        <w:t>celkem 8.854.787,21 Kč.</w:t>
      </w:r>
      <w:r>
        <w:rPr>
          <w:b/>
          <w:sz w:val="24"/>
          <w:szCs w:val="24"/>
        </w:rPr>
        <w:t xml:space="preserve">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is přijatých dotací  a jejich čerpání v průběhu roku 2015 je zpracován v tabulce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ace byly   řádně vyúčtovány  a  vyčerpány,  tudíž se finanční prostředky nevracely do státního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u w:val="single"/>
          <w:lang w:eastAsia="cs-CZ"/>
        </w:rPr>
        <w:t>PŘIJATÉ  DOTA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cs-CZ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52"/>
        <w:gridCol w:w="804"/>
        <w:gridCol w:w="2077"/>
        <w:gridCol w:w="1439"/>
        <w:gridCol w:w="1607"/>
        <w:gridCol w:w="828"/>
        <w:gridCol w:w="994"/>
      </w:tblGrid>
      <w:tr>
        <w:trPr>
          <w:trHeight w:val="4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d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,Z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č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čerpán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 K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.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raj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átní sprá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.474.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.474.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raj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3030 32,1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Š-EU:Chci být jako V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3.114,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3.114,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r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ŠM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3058 32,1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Š-EU:Zvyšování kvality ve vzděláván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7.23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7.23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Š celk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780.353,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780.353,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cs-CZ"/>
              </w:rPr>
              <w:t>Kraj celk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cs-CZ"/>
              </w:rPr>
              <w:t>2.254.353,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cs-CZ"/>
              </w:rPr>
              <w:t>2.254.353,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bc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Ú Všestudy- JSD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.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bc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Ú Nová Ves JSDH r.2014,+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.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bc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Ú Zlosyň –činnost MP11,12/2014+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6.4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6.4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Obce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Ú Nová Ves –MP11,12/2014+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6.4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6.4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cs-CZ"/>
              </w:rPr>
              <w:t xml:space="preserve">Obce celkem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cs-CZ"/>
              </w:rPr>
              <w:t>252.8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cs-CZ"/>
              </w:rPr>
              <w:t>252.8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ÚP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0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otace na VPP ÚP ES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6.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6.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23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Dotace na VPP ÚP ES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2.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2.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68.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68.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FŽ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00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ážíme bioodpad propaga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.573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8.573,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Ž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37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Svážíme bioodpad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15.751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15.751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334.325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334.325,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FŽ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087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ážíme bioodp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2.229,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2.229,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ŽP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8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vážíme bioodp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.077.898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.077.898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2.200.127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2.200.127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Celkem dotace Svážíme bioodp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.534.453,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.534.453,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Ž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2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95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ateplení budovy Z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3.645.18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3.645.18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Celkem neinvestiční dota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3.009.479,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3.009.479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Investiční dotace celk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5.845.307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5.845.307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CELKEM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8.854.787,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8.854.787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ční vypořádání s příjemci dotací za rok 2015</w:t>
      </w:r>
      <w:r>
        <w:rPr/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kytnuté neinvestiční příspěvky a dotace činily </w:t>
      </w:r>
      <w:r>
        <w:rPr>
          <w:rFonts w:cs="Times New Roman" w:ascii="Times New Roman" w:hAnsi="Times New Roman"/>
          <w:b/>
          <w:sz w:val="24"/>
          <w:szCs w:val="24"/>
        </w:rPr>
        <w:t xml:space="preserve">celkem </w:t>
      </w:r>
      <w:r>
        <w:rPr>
          <w:rFonts w:cs="Times New Roman" w:ascii="Times New Roman" w:hAnsi="Times New Roman"/>
          <w:b/>
        </w:rPr>
        <w:t xml:space="preserve">4.220.921,84 </w:t>
      </w:r>
      <w:r>
        <w:rPr>
          <w:rFonts w:cs="Times New Roman" w:ascii="Times New Roman" w:hAnsi="Times New Roman"/>
          <w:b/>
          <w:sz w:val="24"/>
          <w:szCs w:val="24"/>
        </w:rPr>
        <w:t>Kč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říspěvky a dotace byly řádně vyúčtovány,  a proto nebyl  nařízen odvod za porušení rozpočtové kázně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OSKYTNUTÉ DOTA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992"/>
        <w:gridCol w:w="2693"/>
        <w:gridCol w:w="1418"/>
        <w:gridCol w:w="1417"/>
      </w:tblGrid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Komu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úč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ratka k K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1.Individuální dota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Žádost do 20.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RPŠ Z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les hud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RPŠ M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les hud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Baráční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les hud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D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les hud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araton o.s. Miřejov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ůlmara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sychiatr.nemo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H.Beřkov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spěvek resocializace pacien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15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Individuální dot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Žádost po 20.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lergie, o.p.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ást. úhrada mzdy sestry, lékař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53.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Celk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individuální do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68.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F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PS ze dne 29.10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ástečnou úhradu energií , vody, pojistky, výměna vchod, dve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F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PS ze dne 29.10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Organizace turnaje 4 týmů přípr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J Sok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a úhradu části nákladů spojených s provozem budovy energi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SP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PS ze dne 21.10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Částečnou úhradu energií ply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ASP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PS ze dne 21.10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4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ákup c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RC Havráne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Na provoz rodinného centra energie, nájem, vybav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Celk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grantový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9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4.Dotace stanovené zvláštním předpi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úč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částka v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otace na provo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dotace na provo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2.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3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růt.dotace 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80.35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Celk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 - ško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4.040.35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MAS Přemyslov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6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Příspěve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9.9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Celk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dotace  stan. zvl. práv.předpis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4.050.29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CELKEM (1+2+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4.213.12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Dary peněžit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P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úč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částka v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Rodič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5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4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Příspěvek soukr.škol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7.7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4.220.92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Z toh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S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7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Občanské záležit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48.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Zdravotnic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55.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Škol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  <w:t>4.040.35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Zpráva o přezkoumání hospodaření města za rok 2015.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zkoumání hospodaření provedly pracovnice KÚ Středočeského kraje: Bc.Svobodová Zuzana a Zemanová Alena. Přezkoumání bylo provedeno v souladu se zákonem č. 420/2004 Sb. o přezkoumání hospodaření územních samosprávních celků a dobrovolných svazků obcí v termínech  30.9.2015 -1.10.2015 / dílčí přezkum/ a  5.4.2016 závěrečné práce, zpracování zprá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ávěr zprávy:  Nebyly zjištěny chyby a nedostatk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§ 10 odst. 3 písm. a) zákona č. 420/2004 Sb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Odstavecseseznamem"/>
        <w:ind w:left="0" w:firstLine="28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lné znění zprávy o provedeném přezkoumání hospodaření města za rok 2015 je přílohou k </w:t>
      </w:r>
    </w:p>
    <w:p>
      <w:pPr>
        <w:pStyle w:val="Odstavecseseznamem"/>
        <w:tabs>
          <w:tab w:val="clear" w:pos="708"/>
          <w:tab w:val="left" w:pos="284" w:leader="none"/>
        </w:tabs>
        <w:ind w:left="0" w:firstLine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závěrečnému účtu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„</w:t>
      </w:r>
      <w:r>
        <w:rPr>
          <w:sz w:val="22"/>
          <w:szCs w:val="22"/>
        </w:rPr>
        <w:t xml:space="preserve">Zastupitelstvo města </w:t>
      </w:r>
      <w:r>
        <w:rPr>
          <w:b/>
          <w:bCs/>
          <w:sz w:val="22"/>
          <w:szCs w:val="22"/>
        </w:rPr>
        <w:t>schvaluje</w:t>
      </w:r>
      <w:r>
        <w:rPr>
          <w:sz w:val="22"/>
          <w:szCs w:val="22"/>
        </w:rPr>
        <w:t xml:space="preserve"> celoroční hospodaření města  a závěrečný účet města za rok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015 včetně zprávy o výsledku  přezkoumání hospodaření města  za rok 2015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s výrokem :  </w:t>
      </w:r>
      <w:r>
        <w:rPr>
          <w:b/>
          <w:sz w:val="22"/>
          <w:szCs w:val="22"/>
          <w:u w:val="single"/>
        </w:rPr>
        <w:t xml:space="preserve">bez  výhrady 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Veltrusech , dne 6.4.2016 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Předkládá: Mgr. Filip Volák - starosta 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Zpracovala  Václavíková Marie- účetní 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věšeno dne:  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jmuto dne: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12:00Z</dcterms:created>
  <dc:creator>vaclavikova</dc:creator>
  <dc:description/>
  <cp:keywords/>
  <dc:language>en-US</dc:language>
  <cp:lastModifiedBy>vaclavikova</cp:lastModifiedBy>
  <cp:lastPrinted>2012-03-15T10:53:00Z</cp:lastPrinted>
  <dcterms:modified xsi:type="dcterms:W3CDTF">2017-02-21T14:05:00Z</dcterms:modified>
  <cp:revision>13</cp:revision>
  <dc:subject/>
  <dc:title/>
</cp:coreProperties>
</file>